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Иссадское сельское поселение Волховского муниципального района Ленинградской области  на реализацию областного закона от 15 января 2018 года № 3-оз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остоянию на 01.10.2018 года (нарастающим итого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992"/>
        <w:gridCol w:w="992"/>
        <w:gridCol w:w="993"/>
        <w:gridCol w:w="850"/>
        <w:gridCol w:w="952"/>
        <w:gridCol w:w="1027"/>
        <w:gridCol w:w="879"/>
        <w:gridCol w:w="828"/>
        <w:gridCol w:w="992"/>
        <w:gridCol w:w="973"/>
        <w:gridCol w:w="871"/>
        <w:gridCol w:w="947"/>
        <w:gridCol w:w="103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10.2018года (нарастающим итогом)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25 кв.м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2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6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9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20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908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20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908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92,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20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908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20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908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92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* в соответствии с С</w:t>
      </w:r>
      <w:r>
        <w:rPr/>
        <w:t>оглашением (дополнительным соглашением)</w:t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Васильева Н.Б.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Степанова И.А._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Капустина О.В. ( 8813635146)_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(фамилия, инициалы, номер телефона)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10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Иссадское сельское поселение Волхов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57"/>
        <w:gridCol w:w="1984"/>
        <w:gridCol w:w="1641"/>
        <w:gridCol w:w="1620"/>
        <w:gridCol w:w="1701"/>
      </w:tblGrid>
      <w:tr>
        <w:trPr>
          <w:trHeight w:val="8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Устойчивое общественное развитие частей территорий административного центра  д.Иссад МО Иссадское сельское поселение Волховского муниципального района Ленинградской области на период 2016-2020 годы»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 xml:space="preserve">Администрация  МО Иссад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Обеспечение безопасности дорожного движения, создание комфортных условий   для насел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нкурсные процедуры проведены , контракт заключен, работы по устройству пешеходных тротуаров проведены в полно объеме, созданы комфортные условия для населения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-3 квартал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Заключение 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онкурсные процедуры проведены заключен муниципальный контакт</w:t>
            </w:r>
          </w:p>
        </w:tc>
      </w:tr>
      <w:tr>
        <w:trPr>
          <w:trHeight w:val="4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оведение  ремонтных работ по устройству пешеходных тротуаров от здания администрации ул. Лесная до автобусной остановки мкр. Центральный, от дома № 21 до дом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3  квартал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дрядная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Ремонтные работы по устройству пешеходных тротуаров  выполнены в полном объеме  в сроки установленные муниципальным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аботы по устройству  пешеходного тротуара выполнены в полном объеме согласно заключенного муниципального  контракта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емка и оплата объекта в порядке , установленном условиями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сентябрь 2018 г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т приема передачи объекта подрядчика заказчику подпи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писан акт  приемки передачи и полностью проведена оплата, согласн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 октябрь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сти дорожного движения, создание комфортных условий   для насел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аключен договор подряда на выполнение работ  по замене светильников уличного освещения на светодиодные от здания администрации ул. Лесная до автобусной остановки мкр. Центральный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подряда на выполнения работ по замене светильников уличного освещения на светодиодные от здания администрации ул. Лесная до автобусной остановки мкр. Цен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 договор подряда на выполнение работ  по замене светильников уличного освещения на светодиодные от здания администрации ул. Лесная до автобусной остановки мкр. 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аключен договор подряда на выполнение работ  по замене светильников уличного освещения на светодиодные от здания администрации ул. Лесная до автобусной остановки мкр. Центральный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 замене светильников уличного освещения на светодиодные от здания администрации ул. Лесная до автобусной остановки мкр. Цен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рядная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 по  устройству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 выполнены в полном объеме в установленные договором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ятся работы  по  устройству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 выполнены в полном объеме в установленные договором сроки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ка и оплата объекта в порядке , установленном условиями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приема передачи объекта подрядчика заказчику подпи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т подписан акт приемки передачи и  полностью произведена оплата</w:t>
            </w:r>
          </w:p>
        </w:tc>
      </w:tr>
      <w:tr>
        <w:trPr>
          <w:trHeight w:val="873" w:hRule="atLeast"/>
        </w:trPr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Устойчивое общественное развитие частей территорий административного центра  д.Иссад МО Иссадское сельское поселение Волховского муниципального района Ленинградской области на период 2016-2020 год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8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 период выполнения мероприятий  муниципальной программы на 2018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лное исполнение запланированных мероприятий муниципальной программы на 2018 год и наиболее эффективное освоение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дется мониторинг реализации муниципальной программы на 2018 год</w:t>
            </w:r>
          </w:p>
        </w:tc>
      </w:tr>
      <w:tr>
        <w:trPr>
          <w:trHeight w:val="5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ктябрь 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Исполнение муниципальной программы в полном объеме в установленн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приемки согласно муниципального контракта</w:t>
            </w:r>
          </w:p>
        </w:tc>
      </w:tr>
      <w:tr>
        <w:trPr>
          <w:trHeight w:val="39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Ежеквартально не позднее 3 числа месяца, следующего за отчетным квартал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тчет по освоению объемов и целевых показателей по соглашению с ком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lang w:eastAsia="en-US"/>
              </w:rPr>
              <w:t>Подготовлен и сдан ежеквартальный отчет об использовании предоставленной субсидии по состоянию на 01.10.2018</w:t>
            </w:r>
          </w:p>
        </w:tc>
      </w:tr>
      <w:tr>
        <w:trPr>
          <w:trHeight w:val="19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В случае образования экономии субсид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Наиболее эффективное использование 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роизведена корректировка муниципальной программы и соглашения после проведения конкурсных процеду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48:00Z</dcterms:created>
  <dc:creator>user</dc:creator>
  <dc:description/>
  <cp:keywords/>
  <dc:language>en-US</dc:language>
  <cp:lastModifiedBy>User</cp:lastModifiedBy>
  <cp:lastPrinted>2018-10-02T16:33:00Z</cp:lastPrinted>
  <dcterms:modified xsi:type="dcterms:W3CDTF">2018-10-02T13:35:00Z</dcterms:modified>
  <cp:revision>14</cp:revision>
  <dc:subject/>
  <dc:title>КОМИТЕТ ПО МЕСТНОМУ САМОУПРАВЛЕНИЮ,</dc:title>
</cp:coreProperties>
</file>