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ежеквартальный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стижении значения целевого показателя результативности предоставления </w:t>
      </w:r>
      <w:r>
        <w:rPr>
          <w:b/>
          <w:bCs/>
          <w:sz w:val="20"/>
          <w:szCs w:val="20"/>
        </w:rPr>
        <w:t xml:space="preserve">субсидии </w:t>
      </w:r>
      <w:r>
        <w:rPr>
          <w:b/>
          <w:sz w:val="20"/>
          <w:szCs w:val="20"/>
        </w:rPr>
        <w:t>из областного бюджета Ленинградской области бюджету муниципального образования Иссадское сельское поселение Волховского муниципального района Ленинградской области  на реализацию областного закона от 15 января 2018 года № 3-оз  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и 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о состоянию на 01.07.2018</w:t>
      </w:r>
      <w:r>
        <w:rPr/>
        <w:t xml:space="preserve"> года (нарастающим итогом)</w:t>
      </w:r>
    </w:p>
    <w:tbl>
      <w:tblPr>
        <w:tblW w:w="161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34"/>
        <w:gridCol w:w="992"/>
        <w:gridCol w:w="992"/>
        <w:gridCol w:w="993"/>
        <w:gridCol w:w="969"/>
        <w:gridCol w:w="833"/>
        <w:gridCol w:w="1027"/>
        <w:gridCol w:w="879"/>
        <w:gridCol w:w="947"/>
        <w:gridCol w:w="825"/>
        <w:gridCol w:w="1021"/>
        <w:gridCol w:w="871"/>
        <w:gridCol w:w="947"/>
        <w:gridCol w:w="115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проек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ведения об объемах финансировани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полнено на 01.07.2018года (нарастающим итогом)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полнено за последний квартал 2018 год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использованный остаток  межбюджетного трансферта (рублей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 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ройство пешеходных тротуаров дер. Иссад  -  от здания администрации ул. Лесная до автобусной остановки мкр. Центральный, от д.21 до д.23 мкр. Центральны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25 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36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87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40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36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87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4000,00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* в соответствии с С</w:t>
      </w:r>
      <w:r>
        <w:rPr/>
        <w:t>оглашением (дополнительным соглашением)</w:t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1276"/>
        <w:gridCol w:w="1119"/>
        <w:gridCol w:w="904"/>
        <w:gridCol w:w="1105"/>
        <w:gridCol w:w="881"/>
        <w:gridCol w:w="330"/>
        <w:gridCol w:w="786"/>
        <w:gridCol w:w="77"/>
        <w:gridCol w:w="878"/>
        <w:gridCol w:w="334"/>
        <w:gridCol w:w="882"/>
      </w:tblGrid>
      <w:tr>
        <w:trPr>
          <w:trHeight w:val="233" w:hRule="atLeast"/>
        </w:trPr>
        <w:tc>
          <w:tcPr>
            <w:tcW w:w="745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Глава администрации муниципального образования    ___________    Васильева Н.Б.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финансового органа   муниципального образования     ___________   Степанова И.А._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4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полнитель      Капустина О.В. ( 8813635146_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(фамилия, инициалы, номер телефона)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2" w:footer="0" w:bottom="14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к ежеквартальному отчету</w:t>
      </w:r>
    </w:p>
    <w:p>
      <w:pPr>
        <w:pStyle w:val="Normal"/>
        <w:spacing w:before="0" w:after="0"/>
        <w:ind w:left="6521" w:hanging="0"/>
        <w:contextualSpacing/>
        <w:jc w:val="both"/>
        <w:rPr>
          <w:sz w:val="26"/>
          <w:szCs w:val="26"/>
        </w:rPr>
      </w:pPr>
      <w:r>
        <w:rPr>
          <w:bCs/>
        </w:rPr>
        <w:t xml:space="preserve">                   </w:t>
      </w:r>
      <w:r>
        <w:rPr>
          <w:bCs/>
          <w:sz w:val="26"/>
          <w:szCs w:val="26"/>
        </w:rPr>
        <w:t xml:space="preserve">на 01.07.2018 год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Ежеквартальный отчет </w:t>
      </w:r>
    </w:p>
    <w:p>
      <w:pPr>
        <w:pStyle w:val="Normal"/>
        <w:spacing w:before="0" w:after="0"/>
        <w:ind w:right="281" w:hanging="0"/>
        <w:contextualSpacing/>
        <w:jc w:val="center"/>
        <w:rPr/>
      </w:pPr>
      <w:r>
        <w:rPr>
          <w:b/>
        </w:rPr>
        <w:t xml:space="preserve">Администрации муниципального образования Иссадское сельское поселение Волховского муниципального района Ленинградской области о ходе реализации Плана мероприятий («Дорожной карты»)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  <w:t xml:space="preserve">по достижению значения целевого показателя результативности предоставления субсидии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757"/>
        <w:gridCol w:w="1767"/>
        <w:gridCol w:w="1701"/>
        <w:gridCol w:w="1777"/>
        <w:gridCol w:w="1701"/>
      </w:tblGrid>
      <w:tr>
        <w:trPr>
          <w:trHeight w:val="8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ектов и мероприятий по их реализ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стояние исполнения</w:t>
            </w:r>
          </w:p>
        </w:tc>
      </w:tr>
      <w:tr>
        <w:trPr>
          <w:trHeight w:val="873" w:hRule="atLeast"/>
        </w:trPr>
        <w:tc>
          <w:tcPr>
            <w:tcW w:w="10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ероприятий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«Устойчивое общественное развитие частей территорий административного центра  д.Иссад МО Иссадское сельское поселение Волховского муниципального района Ленинградской области на период 2016-2020 годы»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1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Устройство пешеходных тротуаров дер. Иссад  -  от здания администрации ул. Лесная до автобусной остановки мкр. Центральный, от д.21 до д.23 мкр. Центральны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Октябрь 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i/>
                <w:sz w:val="26"/>
                <w:szCs w:val="26"/>
              </w:rPr>
              <w:t xml:space="preserve">Администрация  МО Иссадское сельское посел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Обеспечение безопасности дорожного движения, создание комфортных условий   для населения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тся подготовка конкурсной документации для проведения аукцио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2-3 квартал 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i/>
                <w:sz w:val="26"/>
                <w:szCs w:val="26"/>
              </w:rPr>
              <w:t>Администрация  МО Иссадское сельское посел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Заключение муниципального контр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тся подготовка конкурсной документации для проведения аукциона, заключение муниципального контакта</w:t>
            </w:r>
          </w:p>
        </w:tc>
      </w:tr>
      <w:tr>
        <w:trPr>
          <w:trHeight w:val="41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оведение  ремонтных работ по устройству пешеходных тротуаров от здания администрации ул. Лесная до автобусной остановки мкр. Центральный, от дома № 21 до дома № 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3-4  квартал 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одрядная организац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Ремонтные работы по устройству пешеходных тротуаров  выполнены в полном объеме  в сроки установленные муниципальным контра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Будут проведены работы согласно заключенного муниципального  контракта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емка и оплата объекта в порядке , установленном условиями договор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Октябрь 2018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i/>
                <w:sz w:val="26"/>
                <w:szCs w:val="26"/>
              </w:rPr>
              <w:t>Администрация  МО Иссадское сельское посел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т приема передачи объекта подрядчика заказчику подпис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Будет подписан акт  приемки передачи согласно муниципального контракта</w:t>
            </w:r>
          </w:p>
        </w:tc>
      </w:tr>
      <w:tr>
        <w:trPr>
          <w:trHeight w:val="873" w:hRule="atLeast"/>
        </w:trPr>
        <w:tc>
          <w:tcPr>
            <w:tcW w:w="10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онтроль  реализации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«Устойчивое общественное развитие частей территорий административного центра  д.Иссад МО Иссадское сельское поселение Волховского муниципального района Ленинградской области на период 2016-2020 годы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/>
                <w:b/>
                <w:sz w:val="27"/>
                <w:szCs w:val="27"/>
              </w:rPr>
            </w:r>
          </w:p>
        </w:tc>
      </w:tr>
      <w:tr>
        <w:trPr>
          <w:trHeight w:val="8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Мониторинг реализации муниципальной программы, в том числе: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На период выполнения мероприятий  муниципальной программы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i/>
                <w:sz w:val="26"/>
                <w:szCs w:val="26"/>
              </w:rPr>
              <w:t>Администрация МО Иссадское сельское посел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олное исполнение запланированных мероприятий муниципальной программы на 2018 год и наиболее эффективное освоение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Будет подписан акт  приемки передачи согласно муниципального контракта</w:t>
            </w:r>
          </w:p>
        </w:tc>
      </w:tr>
      <w:tr>
        <w:trPr>
          <w:trHeight w:val="5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иемка и оплата выполненных рабо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Октябрь 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i/>
                <w:sz w:val="26"/>
                <w:szCs w:val="26"/>
              </w:rPr>
              <w:t>Администрация МО Иссадское сельское посел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Исполнение муниципальной программы в полном объеме в установленные 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Будет подписан акт приемки согласно муниципального контракта</w:t>
            </w:r>
          </w:p>
        </w:tc>
      </w:tr>
      <w:tr>
        <w:trPr>
          <w:trHeight w:val="39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готовка ежеквартальных отчетов о достижении значения целевого показателя результативно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оставления субсидии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 расходах бюджета муниципального образования, источником финансового обеспечения которых является субсиди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 соответствии с Соглашением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Ежеквартально не позднее 3 числа месяца, следующего за отчетным кварт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i/>
                <w:sz w:val="26"/>
                <w:szCs w:val="26"/>
              </w:rPr>
              <w:t>Администрация МО Иссадское сельское посел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Отчет по освоению объемов и целевых показателей по соглашению с комите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lang w:eastAsia="en-US"/>
              </w:rPr>
              <w:t>Подготовлен и сдан ежеквартальный отчет об использовании предоставленной субсидии по состоянию на 01.07.2018</w:t>
            </w:r>
          </w:p>
        </w:tc>
      </w:tr>
      <w:tr>
        <w:trPr>
          <w:trHeight w:val="197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Корректировка муниципальной программы (подпрограммы) и Соглашения по итогам проведения конкурсных процедур, предусмотренных законодательством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В случае образования экономии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i/>
                <w:sz w:val="26"/>
                <w:szCs w:val="26"/>
              </w:rPr>
              <w:t>Администрация МО Иссадское сельское посел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Наиболее эффективное использование бюджетных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Будет произведена корректировка муниципальной программы и соглашения после проведения конкурсных процеду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11:00Z</dcterms:created>
  <dc:creator>user</dc:creator>
  <dc:description/>
  <cp:keywords/>
  <dc:language>en-US</dc:language>
  <cp:lastModifiedBy>User</cp:lastModifiedBy>
  <cp:lastPrinted>2018-10-02T16:28:00Z</cp:lastPrinted>
  <dcterms:modified xsi:type="dcterms:W3CDTF">2018-10-02T13:28:00Z</dcterms:modified>
  <cp:revision>6</cp:revision>
  <dc:subject/>
  <dc:title>КОМИТЕТ ПО МЕСТНОМУ САМОУПРАВЛЕНИЮ,</dc:title>
</cp:coreProperties>
</file>