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Иссадское сельское поселение Волховского муниципального района Ленинградской области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4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3"/>
        <w:gridCol w:w="993"/>
        <w:gridCol w:w="929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4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4.2019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4.2019 года (нарастающим итогом) (рублей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шеходного тротуара дер. Иссад мкр. Центральный от д.17 до д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22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180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6,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180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6,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1313"/>
        <w:gridCol w:w="1151"/>
        <w:gridCol w:w="931"/>
        <w:gridCol w:w="1138"/>
        <w:gridCol w:w="907"/>
        <w:gridCol w:w="340"/>
        <w:gridCol w:w="808"/>
        <w:gridCol w:w="80"/>
        <w:gridCol w:w="904"/>
        <w:gridCol w:w="343"/>
        <w:gridCol w:w="908"/>
      </w:tblGrid>
      <w:tr>
        <w:trPr>
          <w:trHeight w:val="233" w:hRule="atLeast"/>
        </w:trPr>
        <w:tc>
          <w:tcPr>
            <w:tcW w:w="76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 ___________    Васильева Н.В.   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01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финансового органа   муниципального образования     ___________   Степанова И.А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сполнитель       Капустина О.В. 8(81363)35146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09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/>
      </w:pPr>
      <w:r>
        <w:rPr/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на 01.04.2019 года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>Администрации муниципального образования Иссадское сельское поселение Волховского муниципального района Ленинградской области</w:t>
      </w:r>
      <w:r>
        <w:rPr/>
        <w:t xml:space="preserve"> о ходе реализации Плана мероприятий («Дорожной карты») по достижению значения целевого показателя результативности предоставления субсидии 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Normal"/>
              <w:jc w:val="center"/>
              <w:rPr/>
            </w:pPr>
            <w:r>
              <w:rPr/>
              <w:t>«Устойчивое развитие территорий МО Иссад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Волховского муниципального района Ленинградской области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 2016-2020 годы»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Устройство пешеходного тротуара дер. Иссадмкр. Центральный от д.17 до д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е позднее декабря 2019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беспечение безопасности дорожного движения, создание комфортных условий для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едется подготовка конкурсной документации для проведения аукци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3 квартал 2019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едется подготовка конкурсной документации для проведения аукциона, заключение муниципального контакта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оведение ремонтных работ  по устройству пешеходного тротуара дер. Иссад мкр. Центральный от д.17 до д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 квартал 2019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монтные работы  по устройству пешеходного тротуара дер. Иссад мкр. Центральный от д.17 до д.12 проведены в полном объем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ут проведены работы согласно заключенного муниципального 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емка объекта в порядке, установленном контрактом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-4 квартал 2019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, инициативная коми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Акт о  приемке выполненных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одписан акт  приемки передачи согласно муниципального контракта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Normal"/>
              <w:jc w:val="center"/>
              <w:rPr/>
            </w:pPr>
            <w:r>
              <w:rPr/>
              <w:t>«Устойчивое развитие территорий МО Иссад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Волховского муниципального района Ленинградской области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 2016-2020 годы»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а период выполнения мероприятий муниципальной программы на 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лное исполнение запланированных мероприятий муниципальной программы на 2019 год и наиболее эффективное освое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едется мониторинг реализации муниципальной программы на 2019 год</w:t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е позднее декабря 2019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Акт приемки законченных работ по ремон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одписан акт приемки согласно муниципального контракта</w:t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 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 соответствии с Соглашение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lang w:eastAsia="en-US"/>
              </w:rPr>
              <w:t>Подготовлен и сдан ежеквартальный отчет об использовании предоставленной субсидии по состоянию на 01.04.2019</w:t>
            </w:r>
          </w:p>
        </w:tc>
      </w:tr>
      <w:tr>
        <w:trPr>
          <w:trHeight w:val="22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дминистрация МО Иссадское сельское посе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роизведена корректировка муниципальной программы и соглашения после проведения конкурсных процедур</w:t>
            </w:r>
          </w:p>
        </w:tc>
      </w:tr>
    </w:tbl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96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_"/>
    <w:qFormat/>
    <w:rPr>
      <w:rFonts w:ascii="Sylfaen" w:hAnsi="Sylfaen" w:cs="Sylfaen"/>
      <w:sz w:val="15"/>
      <w:szCs w:val="15"/>
      <w:shd w:fill="FFFFFF" w:val="clear"/>
    </w:rPr>
  </w:style>
  <w:style w:type="character" w:styleId="21">
    <w:name w:val="Колонтитул2"/>
    <w:qFormat/>
    <w:rPr/>
  </w:style>
  <w:style w:type="character" w:styleId="TimesNewRoman">
    <w:name w:val="Колонтитул + Times New Roman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5"/>
      <w:szCs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7:00Z</dcterms:created>
  <dc:creator>user</dc:creator>
  <dc:description/>
  <cp:keywords/>
  <dc:language>en-US</dc:language>
  <cp:lastModifiedBy>User</cp:lastModifiedBy>
  <cp:lastPrinted>2019-03-29T09:16:00Z</cp:lastPrinted>
  <dcterms:modified xsi:type="dcterms:W3CDTF">2019-03-29T06:18:00Z</dcterms:modified>
  <cp:revision>7</cp:revision>
  <dc:subject/>
  <dc:title>Главе</dc:title>
</cp:coreProperties>
</file>