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97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27  декабря  2021  года                                                                                 №  6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53975</wp:posOffset>
                </wp:positionV>
                <wp:extent cx="4617720" cy="2033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203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 от 21 мая 2020 года  № 32, от 24 декабря 2020 года №77, от 01 июля 2021 года № 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60.1pt;mso-wrap-distance-left:9.05pt;mso-wrap-distance-right:9.05pt;mso-wrap-distance-top:0pt;mso-wrap-distance-bottom:0pt;margin-top:4.25pt;mso-position-vertical-relative:text;margin-left:-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 от 21 мая 2020 года  № 32, от 24 декабря 2020 года №77, от 01 июля 2021 года № 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120"/>
        <w:ind w:left="0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22.11.1995 № 171-ФЗ «О государственном регулировании и производства и оборота этилового спирта, алкогольной и спиртосодержащей продукции и об ограничении потребления (распития) алкогольной продукции»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23 декабря 2020 года  № 2220  «Об  утверждении Правил органами местного самоуправления границ прилегающих территорий, на которых не допускается розничная продажа алкогольной продукции и розничная  продажа алкогольной продукции при оказании услуг общественного питания», Уставом Волховского муниципального района  в целях приведения нормативно-правового акта в соответствие с действующим законодательством Российской Федерации Совет депутатов Волховского муниципального района Ленинградской области  </w:t>
      </w:r>
    </w:p>
    <w:p>
      <w:pPr>
        <w:pStyle w:val="Normal"/>
        <w:spacing w:before="0" w:after="12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следующие изменения в решение 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 от 21 мая 2020 г.  № 32, от 24 декабря 2020г. №77,от 01 июля 2021г.№ 24):</w:t>
      </w:r>
    </w:p>
    <w:p>
      <w:pPr>
        <w:pStyle w:val="22"/>
        <w:spacing w:before="0" w:after="120"/>
        <w:ind w:left="0" w:firstLine="851"/>
        <w:jc w:val="both"/>
        <w:rPr/>
      </w:pPr>
      <w:r>
        <w:rPr>
          <w:szCs w:val="28"/>
        </w:rPr>
        <w:t xml:space="preserve">1.1. В Приложение 1 к Решению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1.1.Графические Схемы № 1,№4,№8,№9,№12,№18,№19,№20,№26,№27 к Приложению № 1 изложить в новой редакции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  <w:t>1.1.2. В графе «наименование учреждения» строки 49,50,51 изложить в редакции «ГБПОУ ЛО Волховский  многопрофильный техникум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  <w:t>1.1.3. В графе «адрес объекта» строку 38 изложить в редакции «187400, Ленинградская обл., г. Волхов, ул.Ломоносова,д.2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риложение 2 к Решен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«наименование учрежде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1. строки 4,7  изложить в редакции  «МОБУ «Новоладожская СОШ имени вице-адмирала В.С. Чероков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1.2. по строке 13 слова  МОБУ «Новоладожская средняя общеобразовательная школа № 1» заменить  на слова «МОБУ «Новоладожская СОШ имени вице-адмирала В.С. Чероков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Слова МОБУ «Новоладожская средняя общеобразовательная школа № 1»заменить  на «МОБУ «Новоладожская СОШ имени вице-адмирала В.С. Черокова» в названии объектов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.1. № 4 на Схеме № 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2.2. № 7 на Схеме №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.3. № 13 на Схеме № 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 Приложение  3 к Решени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</w:t>
      </w:r>
      <w:r>
        <w:rPr/>
        <w:t xml:space="preserve"> </w:t>
      </w:r>
      <w:r>
        <w:rPr>
          <w:sz w:val="28"/>
          <w:szCs w:val="28"/>
        </w:rPr>
        <w:t xml:space="preserve">Графические Схемы № 2, №3 к Приложению № 3 изложить в новой редакции согласно приложению к настоящему Реш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В графе «наименование учреждения» строку 13 изложить в редакции «ГБПОУ ЛО Волховский многопрофильный техникум»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графической схеме № 6 слова «ГБПОУ ЛО «Волховский Алюминиевый Колледж» заменить на слова «</w:t>
      </w:r>
      <w:r>
        <w:rPr>
          <w:sz w:val="28"/>
        </w:rPr>
        <w:t>«ГБПОУ ЛО Волховский  многопрофильный техникум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3. В графе «наименование учреждения» строки 14 и 15 изложить в редакции «МБУ «Сясьстройский городской Дом культур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лова МБУ «Спортивный комплекс» (Дом спорта) заменить  на слова  «МБУ «Сясьстройский городской Дом культуры»    в названии объектов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3.1. № 14 на Схеме № 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3.2. № 15 на Схеме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4.  В графе «наименование учреждения» строки 9,10  изложить в редакции «ГБОУЛО «Сясьстройская школа-интернат, реализующая адаптированные образовательные программ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графической схеме № 4 слова ГКОУЛО «Сясьстройская школа-интернат, реализующая адаптированные образовательные программы» заменить  на слова ГБОУЛО «Сясьстройская школа-интернат, реализующая адаптированные образовательные программ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1.3.5. В графе «наименование учреждения» строку 19  изложить в редакции «ЛОГБУ «Сясьстройский ПН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графической схеме № 8 слова ЛОГКОУ «Сясьстройский психоневрологический интернат»  заменить на слова  «ЛОГБУ «Сясьстройский ПН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4 графические схемы №1,№ 2 изложить в новой редакции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В Приложении 7 графическую схему №1 изложить в новой редакции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>В Приложении 8 графическую схему №1 изложить в новой редакции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10 графическую схему №1 изложить в новой редакции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13 графические схемы №1,№ 3  изложить в новой редакции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наименование учреждения» строку 2 изложить в редакции «МОБУ «Староладожская средняя   общеобразовательная   школа   имени  Героя  Советского  Союза В.Ф.Голубева»  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2. Настоящее решение вступает в силу на следующий день после его официального опубликования в газете «Волховские огни» и сетевом издании «ВолховСМИ». 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местного самоуправления, законности, правопорядка и депутатской э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Вол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 А.А. Нал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eastAsia="MS Mincho;ＭＳ 明朝"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-540" w:firstLine="540"/>
    </w:pPr>
    <w:rPr>
      <w:rFonts w:eastAsia="MS Mincho;ＭＳ 明朝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22:00Z</dcterms:created>
  <dc:creator>1</dc:creator>
  <dc:description/>
  <cp:keywords/>
  <dc:language>en-US</dc:language>
  <cp:lastModifiedBy>S A</cp:lastModifiedBy>
  <cp:lastPrinted>2021-12-29T11:27:00Z</cp:lastPrinted>
  <dcterms:modified xsi:type="dcterms:W3CDTF">2022-01-12T06:22:00Z</dcterms:modified>
  <cp:revision>2</cp:revision>
  <dc:subject/>
  <dc:title>Комитет по здравоохранению при Правительстве Ленинградской области</dc:title>
</cp:coreProperties>
</file>